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107.xml" ContentType="application/vnd.ms-office.activeX+xml"/>
  <Override PartName="/word/activeX/activeX35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activeX/activeX25.bin" ContentType="application/vnd.ms-office.activeX"/>
  <Override PartName="/word/activeX/activeX93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97.bin" ContentType="application/vnd.ms-office.activeX"/>
  <Override PartName="/word/activeX/activeX57.xml" ContentType="application/vnd.ms-office.activeX+xml"/>
  <Override PartName="/word/activeX/activeX2.bin" ContentType="application/vnd.ms-office.activeX"/>
  <Override PartName="/word/activeX/activeX36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43.bin" ContentType="application/vnd.ms-office.activeX"/>
  <Override PartName="/word/activeX/activeX44.bin" ContentType="application/vnd.ms-office.activeX"/>
  <Override PartName="/word/activeX/activeX45.bin" ContentType="application/vnd.ms-office.activeX"/>
  <Override PartName="/word/activeX/activeX33.bin" ContentType="application/vnd.ms-office.activeX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01.xml.rels" ContentType="application/vnd.openxmlformats-package.relationships+xml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9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27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95.xml.rels" ContentType="application/vnd.openxmlformats-package.relationships+xml"/>
  <Override PartName="/word/activeX/_rels/activeX88.xml.rels" ContentType="application/vnd.openxmlformats-package.relationships+xml"/>
  <Override PartName="/word/activeX/_rels/activeX73.xml.rels" ContentType="application/vnd.openxmlformats-package.relationships+xml"/>
  <Override PartName="/word/activeX/_rels/activeX69.xml.rels" ContentType="application/vnd.openxmlformats-package.relationships+xml"/>
  <Override PartName="/word/activeX/_rels/activeX20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1.xml.rels" ContentType="application/vnd.openxmlformats-package.relationships+xml"/>
  <Override PartName="/word/activeX/_rels/activeX99.xml.rels" ContentType="application/vnd.openxmlformats-package.relationships+xml"/>
  <Override PartName="/word/activeX/_rels/activeX5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9.xml.rels" ContentType="application/vnd.openxmlformats-package.relationships+xml"/>
  <Override PartName="/word/activeX/_rels/activeX102.xml.rels" ContentType="application/vnd.openxmlformats-package.relationships+xml"/>
  <Override PartName="/word/activeX/_rels/activeX103.xml.rels" ContentType="application/vnd.openxmlformats-package.relationships+xml"/>
  <Override PartName="/word/activeX/_rels/activeX104.xml.rels" ContentType="application/vnd.openxmlformats-package.relationships+xml"/>
  <Override PartName="/word/activeX/_rels/activeX105.xml.rels" ContentType="application/vnd.openxmlformats-package.relationships+xml"/>
  <Override PartName="/word/activeX/_rels/activeX65.xml.rels" ContentType="application/vnd.openxmlformats-package.relationships+xml"/>
  <Override PartName="/word/activeX/_rels/activeX35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1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77.xml.rels" ContentType="application/vnd.openxmlformats-package.relationships+xml"/>
  <Override PartName="/word/activeX/_rels/activeX84.xml.rels" ContentType="application/vnd.openxmlformats-package.relationships+xml"/>
  <Override PartName="/word/activeX/_rels/activeX100.xml.rels" ContentType="application/vnd.openxmlformats-package.relationships+xml"/>
  <Override PartName="/word/activeX/_rels/activeX106.xml.rels" ContentType="application/vnd.openxmlformats-package.relationships+xml"/>
  <Override PartName="/word/activeX/_rels/activeX70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78.xml.rels" ContentType="application/vnd.openxmlformats-package.relationships+xml"/>
  <Override PartName="/word/activeX/_rels/activeX10.xml.rels" ContentType="application/vnd.openxmlformats-package.relationships+xml"/>
  <Override PartName="/word/activeX/_rels/activeX80.xml.rels" ContentType="application/vnd.openxmlformats-package.relationships+xml"/>
  <Override PartName="/word/activeX/_rels/activeX12.xml.rels" ContentType="application/vnd.openxmlformats-package.relationships+xml"/>
  <Override PartName="/word/activeX/_rels/activeX82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75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71.xml.rels" ContentType="application/vnd.openxmlformats-package.relationships+xml"/>
  <Override PartName="/word/activeX/_rels/activeX64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107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38.xml.rels" ContentType="application/vnd.openxmlformats-package.relationships+xml"/>
  <Override PartName="/word/activeX/_rels/activeX37.xml.rels" ContentType="application/vnd.openxmlformats-package.relationships+xml"/>
  <Override PartName="/word/activeX/_rels/activeX14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94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90.xml.rels" ContentType="application/vnd.openxmlformats-package.relationships+xml"/>
  <Override PartName="/word/activeX/_rels/activeX13.xml.rels" ContentType="application/vnd.openxmlformats-package.relationships+xml"/>
  <Override PartName="/word/activeX/_rels/activeX67.xml.rels" ContentType="application/vnd.openxmlformats-package.relationships+xml"/>
  <Override PartName="/word/activeX/_rels/activeX76.xml.rels" ContentType="application/vnd.openxmlformats-package.relationships+xml"/>
  <Override PartName="/word/activeX/_rels/activeX83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activeX64.xml" ContentType="application/vnd.ms-office.activeX+xml"/>
  <Override PartName="/word/activeX/activeX65.xml" ContentType="application/vnd.ms-office.activeX+xml"/>
  <Override PartName="/word/activeX/activeX66.xml" ContentType="application/vnd.ms-office.activeX+xml"/>
  <Override PartName="/word/activeX/activeX46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69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30.bin" ContentType="application/vnd.ms-office.activeX"/>
  <Override PartName="/word/activeX/activeX71.bin" ContentType="application/vnd.ms-office.activeX"/>
  <Override PartName="/word/activeX/activeX71.xml" ContentType="application/vnd.ms-office.activeX+xml"/>
  <Override PartName="/word/activeX/activeX105.xml" ContentType="application/vnd.ms-office.activeX+xml"/>
  <Override PartName="/word/activeX/activeX72.bin" ContentType="application/vnd.ms-office.activeX"/>
  <Override PartName="/word/activeX/activeX67.bin" ContentType="application/vnd.ms-office.activeX"/>
  <Override PartName="/word/activeX/activeX88.xml" ContentType="application/vnd.ms-office.activeX+xml"/>
  <Override PartName="/word/activeX/activeX29.xml" ContentType="application/vnd.ms-office.activeX+xml"/>
  <Override PartName="/word/activeX/activeX9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102.xml" ContentType="application/vnd.ms-office.activeX+xml"/>
  <Override PartName="/word/activeX/activeX20.bin" ContentType="application/vnd.ms-office.activeX"/>
  <Override PartName="/word/activeX/activeX68.bin" ContentType="application/vnd.ms-office.activeX"/>
  <Override PartName="/word/activeX/activeX89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98.xml" ContentType="application/vnd.ms-office.activeX+xml"/>
  <Override PartName="/word/activeX/activeX102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103.xml" ContentType="application/vnd.ms-office.activeX+xml"/>
  <Override PartName="/word/activeX/activeX21.bin" ContentType="application/vnd.ms-office.activeX"/>
  <Override PartName="/word/activeX/activeX104.xml" ContentType="application/vnd.ms-office.activeX+xml"/>
  <Override PartName="/word/activeX/activeX65.bin" ContentType="application/vnd.ms-office.activeX"/>
  <Override PartName="/word/activeX/activeX66.bin" ContentType="application/vnd.ms-office.activeX"/>
  <Override PartName="/word/activeX/activeX106.xml" ContentType="application/vnd.ms-office.activeX+xml"/>
  <Override PartName="/word/activeX/activeX72.xml" ContentType="application/vnd.ms-office.activeX+xml"/>
  <Override PartName="/word/activeX/activeX100.bin" ContentType="application/vnd.ms-office.activeX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99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77.xml" ContentType="application/vnd.ms-office.activeX+xml"/>
  <Override PartName="/word/activeX/activeX5.xml" ContentType="application/vnd.ms-office.activeX+xml"/>
  <Override PartName="/word/activeX/activeX26.bin" ContentType="application/vnd.ms-office.activeX"/>
  <Override PartName="/word/activeX/activeX94.bin" ContentType="application/vnd.ms-office.activeX"/>
  <Override PartName="/word/activeX/activeX76.xml" ContentType="application/vnd.ms-office.activeX+xml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5.xml" ContentType="application/vnd.ms-office.activeX+xml"/>
  <Override PartName="/word/activeX/activeX95.bin" ContentType="application/vnd.ms-office.activeX"/>
  <Override PartName="/word/activeX/activeX27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4.xml" ContentType="application/vnd.ms-office.activeX+xml"/>
  <Override PartName="/word/activeX/activeX23.bin" ContentType="application/vnd.ms-office.activeX"/>
  <Override PartName="/word/activeX/activeX91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74.bin" ContentType="application/vnd.ms-office.activeX"/>
  <Override PartName="/word/activeX/activeX89.bin" ContentType="application/vnd.ms-office.activeX"/>
  <Override PartName="/word/activeX/activeX101.bin" ContentType="application/vnd.ms-office.activeX"/>
  <Override PartName="/word/activeX/activeX73.xml" ContentType="application/vnd.ms-office.activeX+xml"/>
  <Override PartName="/word/activeX/activeX22.bin" ContentType="application/vnd.ms-office.activeX"/>
  <Override PartName="/word/activeX/activeX90.bin" ContentType="application/vnd.ms-office.activeX"/>
  <Override PartName="/word/activeX/activeX73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92.xml" ContentType="application/vnd.ms-office.activeX+xml"/>
  <Override PartName="/word/activeX/activeX107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91.xml" ContentType="application/vnd.ms-office.activeX+xml"/>
  <Override PartName="/word/activeX/activeX106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101.xml" ContentType="application/vnd.ms-office.activeX+xml"/>
  <Override PartName="/word/activeX/activeX11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-7"/>
          <w:u w:val="single"/>
        </w:rPr>
      </w:pPr>
      <w:r>
        <w:rPr>
          <w:rFonts w:cs="Arial" w:ascii="Arial" w:hAnsi="Arial"/>
          <w:b/>
          <w:bCs/>
          <w:spacing w:val="-7"/>
          <w:u w:val="single"/>
        </w:rPr>
        <w:t>Adapted fr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</w:rPr>
        <w:t>NNEX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THE IMO CIRCULAR LETTER 3425/2013 - AUDITOR'S MANUAL FOR THE IMO MEMBER STATE AUDIT SCHEME (IMSA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he coastal State:</w:t>
        <w:tab/>
      </w:r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9pt;height:17.9pt" type="#_x0000_t75"/>
          <w:control r:id="rId2" w:name="TextBox4" w:shapeid="control_shape_0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tion provided by:</w:t>
        <w:tab/>
      </w:r>
      <w:r>
        <w:rPr>
          <w:rFonts w:cs="Arial" w:ascii="Arial" w:hAnsi="Arial"/>
        </w:rPr>
        <w:object>
          <v:shape id="control_shape_1" o:allowincell="t" style="width:304.9pt;height:17.9pt" type="#_x0000_t75"/>
          <w:control r:id="rId3" w:name="TextBox41" w:shapeid="control_shape_1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address:</w:t>
        <w:tab/>
        <w:tab/>
      </w:r>
      <w:r>
        <w:rPr>
          <w:rFonts w:cs="Arial" w:ascii="Arial" w:hAnsi="Arial"/>
        </w:rPr>
        <w:object>
          <v:shape id="control_shape_2" o:allowincell="t" style="width:304.9pt;height:17.9pt" type="#_x0000_t75"/>
          <w:control r:id="rId4" w:name="TextBox42" w:shapeid="control_shape_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neral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1</w:t>
        <w:tab/>
        <w:t>Is your country a Member State of the International Hydrographic Organization (IHO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object>
          <v:shape id="control_shape_3" o:allowincell="t" style="width:107.9pt;height:18.4pt" type="#_x0000_t75"/>
          <w:control r:id="rId5" w:name="CheckBox1" w:shapeid="control_shape_3"/>
        </w:object>
      </w:r>
      <w:r>
        <w:rPr>
          <w:rFonts w:cs="Arial" w:ascii="Arial" w:hAnsi="Arial"/>
        </w:rPr>
        <w:object>
          <v:shape id="control_shape_4" o:allowincell="t" style="width:107.9pt;height:18.4pt" type="#_x0000_t75"/>
          <w:control r:id="rId6" w:name="CheckBox2" w:shapeid="control_shape_4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2</w:t>
        <w:tab/>
        <w:t>Is your country a Member, or Associate Member State, of an IHO Regional Hydrographic Commission (RHC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5" o:allowincell="t" style="width:107.9pt;height:18.4pt" type="#_x0000_t75"/>
          <w:control r:id="rId7" w:name="CheckBox11" w:shapeid="control_shape_5"/>
        </w:object>
      </w:r>
      <w:r>
        <w:rPr>
          <w:rFonts w:cs="Arial" w:ascii="Arial" w:hAnsi="Arial"/>
        </w:rPr>
        <w:object>
          <v:shape id="control_shape_6" o:allowincell="t" style="width:107.9pt;height:18.4pt" type="#_x0000_t75"/>
          <w:control r:id="rId8" w:name="CheckBox21" w:shapeid="control_shape_6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If Yes, which RHC? </w:t>
      </w:r>
      <w:r>
        <w:rPr>
          <w:rFonts w:cs="Arial" w:ascii="Arial" w:hAnsi="Arial"/>
        </w:rPr>
        <w:object>
          <v:shape id="control_shape_7" o:allowincell="t" style="width:335.9pt;height:17.9pt" type="#_x0000_t75"/>
          <w:control r:id="rId9" w:name="TextBox1" w:shapeid="control_shape_7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3</w:t>
        <w:tab/>
        <w:t xml:space="preserve">Is there an established national Hydrographic Office or another governmental, or non-governmental, agency with responsibility for national hydrographic matters in your country?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8" o:allowincell="t" style="width:107.9pt;height:18.4pt" type="#_x0000_t75"/>
          <w:control r:id="rId10" w:name="CheckBox111" w:shapeid="control_shape_8"/>
        </w:object>
      </w:r>
      <w:r>
        <w:rPr>
          <w:rFonts w:cs="Arial" w:ascii="Arial" w:hAnsi="Arial"/>
        </w:rPr>
        <w:object>
          <v:shape id="control_shape_9" o:allowincell="t" style="width:107.9pt;height:18.4pt" type="#_x0000_t75"/>
          <w:control r:id="rId11" w:name="CheckBox211" w:shapeid="control_shape_9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Name of the agency if any:  </w:t>
      </w:r>
      <w:r>
        <w:rPr>
          <w:rFonts w:cs="Arial" w:ascii="Arial" w:hAnsi="Arial"/>
        </w:rPr>
        <w:object>
          <v:shape id="control_shape_10" o:allowincell="t" style="width:293.9pt;height:17.9pt" type="#_x0000_t75"/>
          <w:control r:id="rId12" w:name="TextBox11" w:shapeid="control_shape_1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4</w:t>
        <w:tab/>
        <w:t>Is the responsibility for providing national hydrographic services formally assigned to an organization within your country by your government, through decree or any other legal text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11" o:allowincell="t" style="width:107.9pt;height:18.4pt" type="#_x0000_t75"/>
          <w:control r:id="rId13" w:name="CheckBox112" w:shapeid="control_shape_11"/>
        </w:object>
      </w:r>
      <w:r>
        <w:rPr>
          <w:rFonts w:cs="Arial" w:ascii="Arial" w:hAnsi="Arial"/>
        </w:rPr>
        <w:object>
          <v:shape id="control_shape_12" o:allowincell="t" style="width:107.9pt;height:18.4pt" type="#_x0000_t75"/>
          <w:control r:id="rId14" w:name="CheckBox212" w:shapeid="control_shape_12"/>
        </w:object>
      </w:r>
    </w:p>
    <w:p>
      <w:pPr>
        <w:pStyle w:val="Normal"/>
        <w:widowControl w:val="false"/>
        <w:autoSpaceDE w:val="false"/>
        <w:spacing w:lineRule="auto" w:line="24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 Yes, what is the authoritative document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object>
          <v:shape id="control_shape_13" o:allowincell="t" style="width:433.9pt;height:17.9pt" type="#_x0000_t75"/>
          <w:control r:id="rId15" w:name="TextBox111" w:shapeid="control_shape_13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5</w:t>
        <w:tab/>
        <w:t>Do you require Capacity-Building support to help you to further develop your national hydrographic service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14" o:allowincell="t" style="width:107.9pt;height:18.4pt" type="#_x0000_t75"/>
          <w:control r:id="rId16" w:name="CheckBox113" w:shapeid="control_shape_14"/>
        </w:object>
      </w:r>
      <w:r>
        <w:rPr>
          <w:rFonts w:cs="Arial" w:ascii="Arial" w:hAnsi="Arial"/>
        </w:rPr>
        <w:object>
          <v:shape id="control_shape_15" o:allowincell="t" style="width:107.9pt;height:18.4pt" type="#_x0000_t75"/>
          <w:control r:id="rId17" w:name="CheckBox213" w:shapeid="control_shape_15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in which areas do you require assistance? (Mark all that apply)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16" o:allowincell="t" style="width:365.4pt;height:18.4pt" type="#_x0000_t75"/>
          <w:control r:id="rId18" w:name="CheckBox3" w:shapeid="control_shape_16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17" o:allowincell="t" style="width:365.4pt;height:18.4pt" type="#_x0000_t75"/>
          <w:control r:id="rId19" w:name="CheckBox31" w:shapeid="control_shape_17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18" o:allowincell="t" style="width:365.4pt;height:18.4pt" type="#_x0000_t75"/>
          <w:control r:id="rId20" w:name="CheckBox32" w:shapeid="control_shape_18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6</w:t>
        <w:tab/>
        <w:t>If your country provides a national hydrographic service, are the services that are related to safety of navigation supported by a quality assurance certification (e.g. ISO 9001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19" o:allowincell="t" style="width:107.9pt;height:18.4pt" type="#_x0000_t75"/>
          <w:control r:id="rId21" w:name="CheckBox1131" w:shapeid="control_shape_19"/>
        </w:object>
      </w:r>
      <w:r>
        <w:rPr>
          <w:rFonts w:cs="Arial" w:ascii="Arial" w:hAnsi="Arial"/>
        </w:rPr>
        <w:object>
          <v:shape id="control_shape_20" o:allowincell="t" style="width:107.9pt;height:18.4pt" type="#_x0000_t75"/>
          <w:control r:id="rId22" w:name="CheckBox2131" w:shapeid="control_shape_2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to which services does the certification apply? (Mark all that apply)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21" o:allowincell="t" style="width:365.4pt;height:18.4pt" type="#_x0000_t75"/>
          <w:control r:id="rId23" w:name="CheckBox33" w:shapeid="control_shape_21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22" o:allowincell="t" style="width:365.4pt;height:18.4pt" type="#_x0000_t75"/>
          <w:control r:id="rId24" w:name="CheckBox311" w:shapeid="control_shape_22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23" o:allowincell="t" style="width:365.4pt;height:18.4pt" type="#_x0000_t75"/>
          <w:control r:id="rId25" w:name="CheckBox321" w:shapeid="control_shape_23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egu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ti</w:t>
      </w:r>
      <w:r>
        <w:rPr>
          <w:rFonts w:cs="Arial" w:ascii="Arial" w:hAnsi="Arial"/>
          <w:b/>
          <w:bCs/>
          <w:spacing w:val="1"/>
        </w:rPr>
        <w:t>on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spacing w:val="-1"/>
        </w:rPr>
        <w:t>/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  <w:spacing w:val="1"/>
        </w:rPr>
        <w:t>a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spacing w:val="-1"/>
        </w:rPr>
        <w:t>/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4"/>
        </w:rPr>
        <w:t>y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og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aph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1"/>
        </w:rPr>
        <w:t>u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-2"/>
        </w:rPr>
        <w:t>v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  <w:spacing w:val="-4"/>
        </w:rPr>
        <w:t>y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1</w:t>
        <w:tab/>
        <w:t>Does your government undertake or commission hydrographic survey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24" o:allowincell="t" style="width:107.9pt;height:18.4pt" type="#_x0000_t75"/>
          <w:control r:id="rId26" w:name="CheckBox1132" w:shapeid="control_shape_24"/>
        </w:object>
      </w:r>
      <w:r>
        <w:rPr>
          <w:rFonts w:cs="Arial" w:ascii="Arial" w:hAnsi="Arial"/>
        </w:rPr>
        <w:object>
          <v:shape id="control_shape_25" o:allowincell="t" style="width:107.9pt;height:18.4pt" type="#_x0000_t75"/>
          <w:control r:id="rId27" w:name="CheckBox2132" w:shapeid="control_shape_25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If Yes, do the surveys comply with the IHO Standards for Hydrographic Surveys (S-44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26" o:allowincell="t" style="width:107.9pt;height:18.4pt" type="#_x0000_t75"/>
          <w:control r:id="rId28" w:name="CheckBox1133" w:shapeid="control_shape_26"/>
        </w:object>
      </w:r>
      <w:r>
        <w:rPr>
          <w:rFonts w:cs="Arial" w:ascii="Arial" w:hAnsi="Arial"/>
        </w:rPr>
        <w:object>
          <v:shape id="control_shape_27" o:allowincell="t" style="width:107.9pt;height:18.4pt" type="#_x0000_t75"/>
          <w:control r:id="rId29" w:name="CheckBox2133" w:shapeid="control_shape_27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2</w:t>
        <w:tab/>
        <w:t>Does your government undertake hydrographic surveys in cooperation with other countries, through bilateral agreements or by other mean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28" o:allowincell="t" style="width:107.9pt;height:18.4pt" type="#_x0000_t75"/>
          <w:control r:id="rId30" w:name="CheckBox11331" w:shapeid="control_shape_28"/>
        </w:object>
      </w:r>
      <w:r>
        <w:rPr>
          <w:rFonts w:cs="Arial" w:ascii="Arial" w:hAnsi="Arial"/>
        </w:rPr>
        <w:object>
          <v:shape id="control_shape_29" o:allowincell="t" style="width:107.9pt;height:18.4pt" type="#_x0000_t75"/>
          <w:control r:id="rId31" w:name="CheckBox21331" w:shapeid="control_shape_29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If Yes, please provide details: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30" o:allowincell="t" style="width:438.9pt;height:52.9pt" type="#_x0000_t75"/>
          <w:control r:id="rId32" w:name="TextBox2" w:shapeid="control_shape_3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3</w:t>
        <w:tab/>
        <w:t>Does your government contract out its hydrographic surveying requirements to commercial companie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31" o:allowincell="t" style="width:107.9pt;height:18.4pt" type="#_x0000_t75"/>
          <w:control r:id="rId33" w:name="CheckBox113311" w:shapeid="control_shape_31"/>
        </w:object>
      </w:r>
      <w:r>
        <w:rPr>
          <w:rFonts w:cs="Arial" w:ascii="Arial" w:hAnsi="Arial"/>
        </w:rPr>
        <w:object>
          <v:shape id="control_shape_32" o:allowincell="t" style="width:107.9pt;height:18.4pt" type="#_x0000_t75"/>
          <w:control r:id="rId34" w:name="CheckBox213311" w:shapeid="control_shape_32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do these surveys comply with the IHO Standards for Hydrographic Surveys (S-44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33" o:allowincell="t" style="width:107.9pt;height:18.4pt" type="#_x0000_t75"/>
          <w:control r:id="rId35" w:name="CheckBox113312" w:shapeid="control_shape_33"/>
        </w:object>
      </w:r>
      <w:r>
        <w:rPr>
          <w:rFonts w:cs="Arial" w:ascii="Arial" w:hAnsi="Arial"/>
        </w:rPr>
        <w:object>
          <v:shape id="control_shape_34" o:allowincell="t" style="width:107.9pt;height:18.4pt" type="#_x0000_t75"/>
          <w:control r:id="rId36" w:name="CheckBox213312" w:shapeid="control_shape_34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4</w:t>
        <w:tab/>
        <w:t>Please complete the following information on the status of hydrographic surveys. Comments should be added wherever appropriate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1</w:t>
        <w:tab/>
        <w:t>What is your estimate of the percentage of waters under national jurisdiction 0</w:t>
        <w:noBreakHyphen/>
        <w:t>200 m in depth, that are adequately surveyed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35" o:allowincell="t" style="width:71.9pt;height:17.9pt" type="#_x0000_t75"/>
          <w:control r:id="rId37" w:name="TextBox3" w:shapeid="control_shape_35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2</w:t>
        <w:tab/>
        <w:t>What is your estimate of the percentage of waters under national jurisdiction greater than 200 m in depth, that are adequately surveyed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36" o:allowincell="t" style="width:71.9pt;height:17.9pt" type="#_x0000_t75"/>
          <w:control r:id="rId38" w:name="TextBox31" w:shapeid="control_shape_36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B1</w:t>
        <w:tab/>
        <w:t>What is your estimate of the percentage of waters under national jurisdiction 0</w:t>
        <w:noBreakHyphen/>
        <w:t>200 m in depth, that require resurveying at a larger scale or to modern standards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37" o:allowincell="t" style="width:71.9pt;height:17.9pt" type="#_x0000_t75"/>
          <w:control r:id="rId39" w:name="TextBox32" w:shapeid="control_shape_37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B2</w:t>
        <w:tab/>
        <w:t>What is your estimate of the percentage of waters under national jurisdiction greater than 200 m in depth, that require resurveying at a larger scale or to modern standards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38" o:allowincell="t" style="width:71.9pt;height:17.9pt" type="#_x0000_t75"/>
          <w:control r:id="rId40" w:name="TextBox33" w:shapeid="control_shape_38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1</w:t>
        <w:tab/>
        <w:t>What is your estimate of the percentage of waters under national jurisdiction 0</w:t>
        <w:noBreakHyphen/>
        <w:t>200 m in depth, that have never been systematically surveyed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39" o:allowincell="t" style="width:71.9pt;height:17.9pt" type="#_x0000_t75"/>
          <w:control r:id="rId41" w:name="TextBox34" w:shapeid="control_shape_39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1440" w:hanging="72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2</w:t>
        <w:tab/>
        <w:t>What is your estimate of the percentage of waters under national jurisdiction greater than 200m in depth, that have never been systematically surveyed?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spacing w:val="-1"/>
        </w:rPr>
        <w:object>
          <v:shape id="control_shape_40" o:allowincell="t" style="width:71.9pt;height:17.9pt" type="#_x0000_t75"/>
          <w:control r:id="rId42" w:name="TextBox35" w:shapeid="control_shape_40"/>
        </w:object>
      </w:r>
      <w:r>
        <w:rPr>
          <w:rFonts w:cs="Arial" w:ascii="Arial" w:hAnsi="Arial"/>
          <w:spacing w:val="-1"/>
        </w:rPr>
        <w:t>%.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omments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</w:rPr>
        <w:object>
          <v:shape id="control_shape_41" o:allowincell="t" style="width:456.9pt;height:86.4pt" type="#_x0000_t75"/>
          <w:control r:id="rId43" w:name="TextBox21" w:shapeid="control_shape_41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utical Charting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1</w:t>
        <w:tab/>
        <w:t>Does your country produce official nautical paper charts, RNCs, ENCs, and nautical publications as defined in paragraph 2 of SOLAS regulation V/2? (Mark all that apply)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42" o:allowincell="t" style="width:365.4pt;height:18.4pt" type="#_x0000_t75"/>
          <w:control r:id="rId44" w:name="CheckBox331" w:shapeid="control_shape_42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43" o:allowincell="t" style="width:365.4pt;height:18.4pt" type="#_x0000_t75"/>
          <w:control r:id="rId45" w:name="CheckBox3211" w:shapeid="control_shape_43"/>
        </w:object>
      </w:r>
      <w:r>
        <w:rPr>
          <w:rFonts w:cs="Arial" w:ascii="Arial" w:hAnsi="Arial"/>
          <w:sz w:val="24"/>
          <w:szCs w:val="24"/>
        </w:rPr>
        <w:object>
          <v:shape id="control_shape_44" o:allowincell="t" style="width:365.4pt;height:18.4pt" type="#_x0000_t75"/>
          <w:control r:id="rId46" w:name="CheckBox31111" w:shapeid="control_shape_44"/>
        </w:objec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>
          <v:shape id="control_shape_45" o:allowincell="t" style="width:365.4pt;height:18.4pt" type="#_x0000_t75"/>
          <w:control r:id="rId47" w:name="CheckBox32111" w:shapeid="control_shape_45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2</w:t>
        <w:tab/>
        <w:t>If the answer to question 3.1 is Yes, do you maintain these official products by issuing Notices to Mariners (NtM) and/or ENC Revisions (ER)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46" o:allowincell="t" style="width:107.9pt;height:18.4pt" type="#_x0000_t75"/>
          <w:control r:id="rId48" w:name="CheckBox11321" w:shapeid="control_shape_46"/>
        </w:object>
      </w:r>
      <w:r>
        <w:rPr>
          <w:rFonts w:cs="Arial" w:ascii="Arial" w:hAnsi="Arial"/>
        </w:rPr>
        <w:object>
          <v:shape id="control_shape_47" o:allowincell="t" style="width:107.9pt;height:18.4pt" type="#_x0000_t75"/>
          <w:control r:id="rId49" w:name="CheckBox21321" w:shapeid="control_shape_47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3</w:t>
        <w:tab/>
        <w:t>Does your country have bilateral agreements with other countries for the production of official nautical chart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48" o:allowincell="t" style="width:107.9pt;height:18.4pt" type="#_x0000_t75"/>
          <w:control r:id="rId50" w:name="CheckBox113211" w:shapeid="control_shape_48"/>
        </w:object>
      </w:r>
      <w:r>
        <w:rPr>
          <w:rFonts w:cs="Arial" w:ascii="Arial" w:hAnsi="Arial"/>
        </w:rPr>
        <w:object>
          <v:shape id="control_shape_49" o:allowincell="t" style="width:107.9pt;height:18.4pt" type="#_x0000_t75"/>
          <w:control r:id="rId51" w:name="CheckBox213211" w:shapeid="control_shape_49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please provide details: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0" o:allowincell="t" style="width:438.9pt;height:95.4pt" type="#_x0000_t75"/>
          <w:control r:id="rId52" w:name="TextBox22" w:shapeid="control_shape_5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4</w:t>
        <w:tab/>
        <w:t>Are the official charts that your country produces available to worldwide shipping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51" o:allowincell="t" style="width:107.9pt;height:18.4pt" type="#_x0000_t75"/>
          <w:control r:id="rId53" w:name="CheckBox1132111" w:shapeid="control_shape_51"/>
        </w:object>
      </w:r>
      <w:r>
        <w:rPr>
          <w:rFonts w:cs="Arial" w:ascii="Arial" w:hAnsi="Arial"/>
        </w:rPr>
        <w:object>
          <v:shape id="control_shape_52" o:allowincell="t" style="width:107.9pt;height:18.4pt" type="#_x0000_t75"/>
          <w:control r:id="rId54" w:name="CheckBox2132111" w:shapeid="control_shape_52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5</w:t>
        <w:tab/>
        <w:t>Do you have an agreement with a Regional ENC Coordinating Centre (RENC) for the distribution of ENCs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53" o:allowincell="t" style="width:107.9pt;height:18.4pt" type="#_x0000_t75"/>
          <w:control r:id="rId55" w:name="CheckBox1132112" w:shapeid="control_shape_53"/>
        </w:object>
      </w:r>
      <w:r>
        <w:rPr>
          <w:rFonts w:cs="Arial" w:ascii="Arial" w:hAnsi="Arial"/>
        </w:rPr>
        <w:object>
          <v:shape id="control_shape_54" o:allowincell="t" style="width:107.9pt;height:18.4pt" type="#_x0000_t75"/>
          <w:control r:id="rId56" w:name="CheckBox2132112" w:shapeid="control_shape_54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please provide details: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5" o:allowincell="t" style="width:438.9pt;height:111.4pt" type="#_x0000_t75"/>
          <w:control r:id="rId57" w:name="TextBox221" w:shapeid="control_shape_55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6</w:t>
        <w:tab/>
        <w:t>Please complete the following information relating to the status of official nautical charting for your country. Comments should be added wherever appropria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fshore passage and small-scale charts: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INT Chart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6" o:allowincell="t" style="width:71.9pt;height:17.9pt" type="#_x0000_t75"/>
          <w:control r:id="rId58" w:name="TextBox351" w:shapeid="control_shape_56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E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7" o:allowincell="t" style="width:71.9pt;height:17.9pt" type="#_x0000_t75"/>
          <w:control r:id="rId59" w:name="TextBox3513" w:shapeid="control_shape_57"/>
        </w:object>
      </w:r>
      <w:r>
        <w:rPr>
          <w:rFonts w:cs="Arial" w:ascii="Arial" w:hAnsi="Arial"/>
          <w:spacing w:val="-1"/>
        </w:rPr>
        <w:t xml:space="preserve">% 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R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8" o:allowincell="t" style="width:71.9pt;height:17.9pt" type="#_x0000_t75"/>
          <w:control r:id="rId60" w:name="TextBox35121" w:shapeid="control_shape_58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Landfall, coastal passage and medium-scale charts: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INT Chart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59" o:allowincell="t" style="width:71.9pt;height:17.9pt" type="#_x0000_t75"/>
          <w:control r:id="rId61" w:name="TextBox3514" w:shapeid="control_shape_59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E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0" o:allowincell="t" style="width:71.9pt;height:17.9pt" type="#_x0000_t75"/>
          <w:control r:id="rId62" w:name="TextBox3515" w:shapeid="control_shape_60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R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1" o:allowincell="t" style="width:71.9pt;height:17.9pt" type="#_x0000_t75"/>
          <w:control r:id="rId63" w:name="TextBox35111" w:shapeid="control_shape_61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2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pproaches, ports and large-scale charts: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INT Chart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2" o:allowincell="t" style="width:71.9pt;height:17.9pt" type="#_x0000_t75"/>
          <w:control r:id="rId64" w:name="TextBox3516" w:shapeid="control_shape_62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E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3" o:allowincell="t" style="width:71.9pt;height:17.9pt" type="#_x0000_t75"/>
          <w:control r:id="rId65" w:name="TextBox3518" w:shapeid="control_shape_63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/>
      </w:pPr>
      <w:r>
        <w:rPr>
          <w:rFonts w:cs="Arial" w:ascii="Arial" w:hAnsi="Arial"/>
          <w:spacing w:val="-1"/>
        </w:rPr>
        <w:t>What is your estimate of the percentage of waters under national jurisdiction that are covered by RNCs?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4" o:allowincell="t" style="width:71.9pt;height:17.9pt" type="#_x0000_t75"/>
          <w:control r:id="rId66" w:name="TextBox35171" w:shapeid="control_shape_64"/>
        </w:object>
      </w:r>
      <w:r>
        <w:rPr>
          <w:rFonts w:cs="Arial" w:ascii="Arial" w:hAnsi="Arial"/>
          <w:spacing w:val="-1"/>
        </w:rPr>
        <w:t>%</w:t>
      </w:r>
    </w:p>
    <w:p>
      <w:pPr>
        <w:pStyle w:val="Normal"/>
        <w:widowControl w:val="false"/>
        <w:autoSpaceDE w:val="false"/>
        <w:spacing w:lineRule="auto" w:line="240" w:before="60" w:after="0"/>
        <w:ind w:left="107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omments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65" o:allowincell="t" style="width:436.9pt;height:103.9pt" type="#_x0000_t75"/>
          <w:control r:id="rId67" w:name="TextBox211" w:shapeid="control_shape_65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pacing w:val="-1"/>
          <w:sz w:val="14"/>
          <w:szCs w:val="14"/>
        </w:rPr>
      </w:pPr>
      <w:r>
        <w:rPr>
          <w:rFonts w:cs="Arial" w:ascii="Arial" w:hAnsi="Arial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ot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ind w:left="1560" w:hanging="1203"/>
        <w:jc w:val="both"/>
        <w:rPr/>
      </w:pPr>
      <w:r>
        <w:rPr>
          <w:rFonts w:cs="Arial" w:ascii="Arial" w:hAnsi="Arial"/>
          <w:spacing w:val="-1"/>
        </w:rPr>
        <w:t>INT =</w:t>
        <w:tab/>
        <w:t>International Charts or national equivalent meeting the standards set out in IHO publication "Regulations of the IHO for International (INT) Charts and Chart Specifications of the IHO" (M-4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ind w:left="1560" w:hanging="1203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ENC =</w:t>
        <w:tab/>
        <w:t>Electronic Navigational Charts meeting the standards set out in IHO Publication "IHO Transfer Standards for Digital Data" (S-57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ind w:left="1560" w:hanging="1203"/>
        <w:jc w:val="both"/>
        <w:rPr/>
      </w:pPr>
      <w:r>
        <w:rPr>
          <w:rFonts w:cs="Arial" w:ascii="Arial" w:hAnsi="Arial"/>
          <w:spacing w:val="-1"/>
        </w:rPr>
        <w:t>RNC =</w:t>
        <w:tab/>
        <w:t>Raster Navigational Chart meeting the standards set out in IHO Publication "Product Specification for Raster Navigational Charts (RNCs)" (S-61).</w:t>
      </w:r>
    </w:p>
    <w:p>
      <w:pPr>
        <w:pStyle w:val="Normal"/>
        <w:widowControl w:val="false"/>
        <w:autoSpaceDE w:val="false"/>
        <w:spacing w:lineRule="auto" w:line="240" w:before="120" w:after="0"/>
        <w:ind w:left="156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itime Safety Information (MSI)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1</w:t>
        <w:tab/>
        <w:t>Is your country a NAVAREA Coordinator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66" o:allowincell="t" style="width:107.9pt;height:18.4pt" type="#_x0000_t75"/>
          <w:control r:id="rId68" w:name="CheckBox11321121" w:shapeid="control_shape_66"/>
        </w:object>
      </w:r>
      <w:r>
        <w:rPr>
          <w:rFonts w:cs="Arial" w:ascii="Arial" w:hAnsi="Arial"/>
        </w:rPr>
        <w:object>
          <v:shape id="control_shape_67" o:allowincell="t" style="width:107.9pt;height:18.4pt" type="#_x0000_t75"/>
          <w:control r:id="rId69" w:name="CheckBox21321121" w:shapeid="control_shape_67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for which area?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NAVAREA: </w:t>
      </w:r>
      <w:r>
        <w:rPr>
          <w:rFonts w:cs="Arial" w:ascii="Arial" w:hAnsi="Arial"/>
          <w:spacing w:val="-1"/>
        </w:rPr>
        <w:object>
          <v:shape id="control_shape_68" o:allowincell="t" style="width:71.9pt;height:17.9pt" type="#_x0000_t75"/>
          <w:control r:id="rId70" w:name="TextBox5" w:shapeid="control_shape_68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2</w:t>
        <w:tab/>
        <w:t>Is your country a Sub-Area Coordinator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69" o:allowincell="t" style="width:107.9pt;height:18.4pt" type="#_x0000_t75"/>
          <w:control r:id="rId71" w:name="CheckBox11321122" w:shapeid="control_shape_69"/>
        </w:object>
      </w:r>
      <w:r>
        <w:rPr>
          <w:rFonts w:cs="Arial" w:ascii="Arial" w:hAnsi="Arial"/>
        </w:rPr>
        <w:object>
          <v:shape id="control_shape_70" o:allowincell="t" style="width:107.9pt;height:18.4pt" type="#_x0000_t75"/>
          <w:control r:id="rId72" w:name="CheckBox21321122" w:shapeid="control_shape_7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If Yes, for which sub-area?</w: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SUBAREA: </w:t>
      </w:r>
      <w:r>
        <w:rPr>
          <w:rFonts w:cs="Arial" w:ascii="Arial" w:hAnsi="Arial"/>
          <w:spacing w:val="-1"/>
        </w:rPr>
        <w:object>
          <v:shape id="control_shape_71" o:allowincell="t" style="width:71.9pt;height:17.9pt" type="#_x0000_t75"/>
          <w:control r:id="rId73" w:name="TextBox51" w:shapeid="control_shape_71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Arial" w:ascii="Arial" w:hAnsi="Arial"/>
          <w:spacing w:val="-1"/>
        </w:rPr>
        <w:t>.3</w:t>
        <w:tab/>
        <w:t>Does your country have a National Coordinator?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2" o:allowincell="t" style="width:107.9pt;height:18.4pt" type="#_x0000_t75"/>
          <w:control r:id="rId74" w:name="CheckBox11321123" w:shapeid="control_shape_72"/>
        </w:object>
      </w:r>
      <w:r>
        <w:rPr>
          <w:rFonts w:cs="Arial" w:ascii="Arial" w:hAnsi="Arial"/>
        </w:rPr>
        <w:object>
          <v:shape id="control_shape_73" o:allowincell="t" style="width:107.9pt;height:18.4pt" type="#_x0000_t75"/>
          <w:control r:id="rId75" w:name="CheckBox21321123" w:shapeid="control_shape_73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Who is your National Coordinator? </w:t>
      </w:r>
      <w:r>
        <w:rPr>
          <w:rFonts w:cs="Arial" w:ascii="Arial" w:hAnsi="Arial"/>
          <w:spacing w:val="-1"/>
        </w:rPr>
        <w:object>
          <v:shape id="control_shape_74" o:allowincell="t" style="width:263.4pt;height:17.9pt" type="#_x0000_t75"/>
          <w:control r:id="rId76" w:name="TextBox511" w:shapeid="control_shape_74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.4</w:t>
        <w:tab/>
        <w:t>Please complete the following information relating to the promulgation of MSI. Answers may be Yes, No or Partial and comments should be added wherever appropria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spacing w:val="-1"/>
        </w:rPr>
        <w:t>Navigational Warnings:</w: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/>
      </w:pPr>
      <w:r>
        <w:rPr>
          <w:rFonts w:cs="Arial" w:ascii="Arial" w:hAnsi="Arial"/>
          <w:spacing w:val="-1"/>
        </w:rPr>
        <w:t>Does your country issue local area warnings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5" o:allowincell="t" style="width:107.9pt;height:18.4pt" type="#_x0000_t75"/>
          <w:control r:id="rId77" w:name="CheckBox113211231" w:shapeid="control_shape_75"/>
        </w:object>
      </w:r>
      <w:r>
        <w:rPr>
          <w:rFonts w:cs="Arial" w:ascii="Arial" w:hAnsi="Arial"/>
        </w:rPr>
        <w:object>
          <v:shape id="control_shape_76" o:allowincell="t" style="width:107.9pt;height:18.4pt" type="#_x0000_t75"/>
          <w:control r:id="rId78" w:name="CheckBox213211231" w:shapeid="control_shape_76"/>
        </w:object>
      </w:r>
      <w:r>
        <w:rPr>
          <w:rFonts w:cs="Arial" w:ascii="Arial" w:hAnsi="Arial"/>
        </w:rPr>
        <w:object>
          <v:shape id="control_shape_77" o:allowincell="t" style="width:107.9pt;height:18.4pt" type="#_x0000_t75"/>
          <w:control r:id="rId79" w:name="CheckBox2132112311" w:shapeid="control_shape_77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/>
      </w:pPr>
      <w:r>
        <w:rPr>
          <w:rFonts w:cs="Arial" w:ascii="Arial" w:hAnsi="Arial"/>
          <w:spacing w:val="-1"/>
        </w:rPr>
        <w:t>Does your country issue coastal warnings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8" o:allowincell="t" style="width:107.9pt;height:18.4pt" type="#_x0000_t75"/>
          <w:control r:id="rId80" w:name="CheckBox1132112312" w:shapeid="control_shape_78"/>
        </w:object>
      </w:r>
      <w:r>
        <w:rPr>
          <w:rFonts w:cs="Arial" w:ascii="Arial" w:hAnsi="Arial"/>
        </w:rPr>
        <w:object>
          <v:shape id="control_shape_79" o:allowincell="t" style="width:107.9pt;height:18.4pt" type="#_x0000_t75"/>
          <w:control r:id="rId81" w:name="CheckBox2132112313" w:shapeid="control_shape_79"/>
        </w:object>
      </w:r>
      <w:r>
        <w:rPr>
          <w:rFonts w:cs="Arial" w:ascii="Arial" w:hAnsi="Arial"/>
        </w:rPr>
        <w:object>
          <v:shape id="control_shape_80" o:allowincell="t" style="width:107.9pt;height:18.4pt" type="#_x0000_t75"/>
          <w:control r:id="rId82" w:name="CheckBox21321123112" w:shapeid="control_shape_8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oes your country issue port information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81" o:allowincell="t" style="width:107.9pt;height:18.4pt" type="#_x0000_t75"/>
          <w:control r:id="rId83" w:name="CheckBox1132112311" w:shapeid="control_shape_81"/>
        </w:object>
      </w:r>
      <w:r>
        <w:rPr>
          <w:rFonts w:cs="Arial" w:ascii="Arial" w:hAnsi="Arial"/>
        </w:rPr>
        <w:object>
          <v:shape id="control_shape_82" o:allowincell="t" style="width:107.9pt;height:18.4pt" type="#_x0000_t75"/>
          <w:control r:id="rId84" w:name="CheckBox2132112312" w:shapeid="control_shape_82"/>
        </w:object>
      </w:r>
      <w:r>
        <w:rPr>
          <w:rFonts w:cs="Arial" w:ascii="Arial" w:hAnsi="Arial"/>
        </w:rPr>
        <w:object>
          <v:shape id="control_shape_83" o:allowincell="t" style="width:107.9pt;height:18.4pt" type="#_x0000_t75"/>
          <w:control r:id="rId85" w:name="CheckBox21321123111" w:shapeid="control_shape_83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oes your country issue NAVAREA warnings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84" o:allowincell="t" style="width:107.9pt;height:18.4pt" type="#_x0000_t75"/>
          <w:control r:id="rId86" w:name="CheckBox11321123111" w:shapeid="control_shape_84"/>
        </w:object>
      </w:r>
      <w:r>
        <w:rPr>
          <w:rFonts w:cs="Arial" w:ascii="Arial" w:hAnsi="Arial"/>
        </w:rPr>
        <w:object>
          <v:shape id="control_shape_85" o:allowincell="t" style="width:107.9pt;height:18.4pt" type="#_x0000_t75"/>
          <w:control r:id="rId87" w:name="CheckBox21321123121" w:shapeid="control_shape_85"/>
        </w:object>
      </w:r>
      <w:r>
        <w:rPr>
          <w:rFonts w:cs="Arial" w:ascii="Arial" w:hAnsi="Arial"/>
        </w:rPr>
        <w:object>
          <v:shape id="control_shape_86" o:allowincell="t" style="width:107.9pt;height:18.4pt" type="#_x0000_t75"/>
          <w:control r:id="rId88" w:name="CheckBox213211231111" w:shapeid="control_shape_86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omments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87" o:allowincell="t" style="width:436.9pt;height:193.9pt" type="#_x0000_t75"/>
          <w:control r:id="rId89" w:name="TextBox21111" w:shapeid="control_shape_87"/>
        </w:objec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2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Has your country implemented GMDSS in accordance with the IMO GMDSS Handbook?</w: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Master Plan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88" o:allowincell="t" style="width:107.9pt;height:18.4pt" type="#_x0000_t75"/>
          <w:control r:id="rId90" w:name="CheckBox113211231111" w:shapeid="control_shape_88"/>
        </w:object>
      </w:r>
      <w:r>
        <w:rPr>
          <w:rFonts w:cs="Arial" w:ascii="Arial" w:hAnsi="Arial"/>
        </w:rPr>
        <w:object>
          <v:shape id="control_shape_89" o:allowincell="t" style="width:107.9pt;height:18.4pt" type="#_x0000_t75"/>
          <w:control r:id="rId91" w:name="CheckBox213211231211" w:shapeid="control_shape_89"/>
        </w:object>
      </w:r>
      <w:r>
        <w:rPr>
          <w:rFonts w:cs="Arial" w:ascii="Arial" w:hAnsi="Arial"/>
        </w:rPr>
        <w:object>
          <v:shape id="control_shape_90" o:allowincell="t" style="width:107.9pt;height:18.4pt" type="#_x0000_t75"/>
          <w:control r:id="rId92" w:name="CheckBox2132112311111" w:shapeid="control_shape_90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/>
      </w:pPr>
      <w:r>
        <w:rPr>
          <w:rFonts w:cs="Arial" w:ascii="Arial" w:hAnsi="Arial"/>
          <w:spacing w:val="-1"/>
        </w:rPr>
        <w:t>A1 Area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1" o:allowincell="t" style="width:107.9pt;height:18.4pt" type="#_x0000_t75"/>
          <w:control r:id="rId93" w:name="CheckBox113211231112" w:shapeid="control_shape_91"/>
        </w:object>
      </w:r>
      <w:r>
        <w:rPr>
          <w:rFonts w:cs="Arial" w:ascii="Arial" w:hAnsi="Arial"/>
        </w:rPr>
        <w:object>
          <v:shape id="control_shape_92" o:allowincell="t" style="width:107.9pt;height:18.4pt" type="#_x0000_t75"/>
          <w:control r:id="rId94" w:name="CheckBox213211231212" w:shapeid="control_shape_92"/>
        </w:object>
      </w:r>
      <w:r>
        <w:rPr>
          <w:rFonts w:cs="Arial" w:ascii="Arial" w:hAnsi="Arial"/>
        </w:rPr>
        <w:object>
          <v:shape id="control_shape_93" o:allowincell="t" style="width:107.9pt;height:18.4pt" type="#_x0000_t75"/>
          <w:control r:id="rId95" w:name="CheckBox2132112311112" w:shapeid="control_shape_93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2 Area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4" o:allowincell="t" style="width:107.9pt;height:18.4pt" type="#_x0000_t75"/>
          <w:control r:id="rId96" w:name="CheckBox113211231113" w:shapeid="control_shape_94"/>
        </w:object>
      </w:r>
      <w:r>
        <w:rPr>
          <w:rFonts w:cs="Arial" w:ascii="Arial" w:hAnsi="Arial"/>
        </w:rPr>
        <w:object>
          <v:shape id="control_shape_95" o:allowincell="t" style="width:107.9pt;height:18.4pt" type="#_x0000_t75"/>
          <w:control r:id="rId97" w:name="CheckBox213211231213" w:shapeid="control_shape_95"/>
        </w:object>
      </w:r>
      <w:r>
        <w:rPr>
          <w:rFonts w:cs="Arial" w:ascii="Arial" w:hAnsi="Arial"/>
        </w:rPr>
        <w:object>
          <v:shape id="control_shape_96" o:allowincell="t" style="width:107.9pt;height:18.4pt" type="#_x0000_t75"/>
          <w:control r:id="rId98" w:name="CheckBox2132112311113" w:shapeid="control_shape_96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3 Area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7" o:allowincell="t" style="width:107.9pt;height:18.4pt" type="#_x0000_t75"/>
          <w:control r:id="rId99" w:name="CheckBox113211231114" w:shapeid="control_shape_97"/>
        </w:object>
      </w:r>
      <w:r>
        <w:rPr>
          <w:rFonts w:cs="Arial" w:ascii="Arial" w:hAnsi="Arial"/>
        </w:rPr>
        <w:object>
          <v:shape id="control_shape_98" o:allowincell="t" style="width:107.9pt;height:18.4pt" type="#_x0000_t75"/>
          <w:control r:id="rId100" w:name="CheckBox213211231214" w:shapeid="control_shape_98"/>
        </w:object>
      </w:r>
      <w:r>
        <w:rPr>
          <w:rFonts w:cs="Arial" w:ascii="Arial" w:hAnsi="Arial"/>
        </w:rPr>
        <w:object>
          <v:shape id="control_shape_99" o:allowincell="t" style="width:107.9pt;height:18.4pt" type="#_x0000_t75"/>
          <w:control r:id="rId101" w:name="CheckBox2132112311114" w:shapeid="control_shape_99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/>
      </w:pPr>
      <w:r>
        <w:rPr>
          <w:rFonts w:cs="Arial" w:ascii="Arial" w:hAnsi="Arial"/>
          <w:spacing w:val="-1"/>
        </w:rPr>
        <w:t>NAVTEX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100" o:allowincell="t" style="width:107.9pt;height:18.4pt" type="#_x0000_t75"/>
          <w:control r:id="rId102" w:name="CheckBox113211231115" w:shapeid="control_shape_100"/>
        </w:object>
      </w:r>
      <w:r>
        <w:rPr>
          <w:rFonts w:cs="Arial" w:ascii="Arial" w:hAnsi="Arial"/>
        </w:rPr>
        <w:object>
          <v:shape id="control_shape_101" o:allowincell="t" style="width:107.9pt;height:18.4pt" type="#_x0000_t75"/>
          <w:control r:id="rId103" w:name="CheckBox213211231215" w:shapeid="control_shape_101"/>
        </w:object>
      </w:r>
      <w:r>
        <w:rPr>
          <w:rFonts w:cs="Arial" w:ascii="Arial" w:hAnsi="Arial"/>
        </w:rPr>
        <w:object>
          <v:shape id="control_shape_102" o:allowincell="t" style="width:107.9pt;height:18.4pt" type="#_x0000_t75"/>
          <w:control r:id="rId104" w:name="CheckBox2132112311115" w:shapeid="control_shape_102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1080" w:hanging="0"/>
        <w:jc w:val="both"/>
        <w:rPr/>
      </w:pPr>
      <w:r>
        <w:rPr>
          <w:rFonts w:cs="Arial" w:ascii="Arial" w:hAnsi="Arial"/>
          <w:spacing w:val="-1"/>
        </w:rPr>
        <w:t>SafetyNET?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103" o:allowincell="t" style="width:107.9pt;height:18.4pt" type="#_x0000_t75"/>
          <w:control r:id="rId105" w:name="CheckBox113211231116" w:shapeid="control_shape_103"/>
        </w:object>
      </w:r>
      <w:r>
        <w:rPr>
          <w:rFonts w:cs="Arial" w:ascii="Arial" w:hAnsi="Arial"/>
        </w:rPr>
        <w:object>
          <v:shape id="control_shape_104" o:allowincell="t" style="width:107.9pt;height:18.4pt" type="#_x0000_t75"/>
          <w:control r:id="rId106" w:name="CheckBox213211231216" w:shapeid="control_shape_104"/>
        </w:object>
      </w:r>
      <w:r>
        <w:rPr>
          <w:rFonts w:cs="Arial" w:ascii="Arial" w:hAnsi="Arial"/>
        </w:rPr>
        <w:object>
          <v:shape id="control_shape_105" o:allowincell="t" style="width:107.9pt;height:18.4pt" type="#_x0000_t75"/>
          <w:control r:id="rId107" w:name="CheckBox2132112311116" w:shapeid="control_shape_105"/>
        </w:object>
      </w:r>
    </w:p>
    <w:p>
      <w:pPr>
        <w:pStyle w:val="Normal"/>
        <w:widowControl w:val="false"/>
        <w:autoSpaceDE w:val="false"/>
        <w:spacing w:lineRule="auto" w:line="240" w:before="120" w:after="0"/>
        <w:ind w:left="714" w:hanging="35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Comments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object>
          <v:shape id="control_shape_106" o:allowincell="t" style="width:436.9pt;height:164.9pt" type="#_x0000_t75"/>
          <w:control r:id="rId108" w:name="TextBox2111" w:shapeid="control_shape_106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sectPr>
      <w:footerReference w:type="default" r:id="rId109"/>
      <w:type w:val="nextPage"/>
      <w:pgSz w:w="11906" w:h="16838"/>
      <w:pgMar w:left="1418" w:right="1418" w:gutter="0" w:header="0" w:top="1418" w:footer="6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control" Target="activeX/activeX101.xml"/><Relationship Id="rId103" Type="http://schemas.openxmlformats.org/officeDocument/2006/relationships/control" Target="activeX/activeX102.xml"/><Relationship Id="rId104" Type="http://schemas.openxmlformats.org/officeDocument/2006/relationships/control" Target="activeX/activeX103.xml"/><Relationship Id="rId105" Type="http://schemas.openxmlformats.org/officeDocument/2006/relationships/control" Target="activeX/activeX104.xml"/><Relationship Id="rId106" Type="http://schemas.openxmlformats.org/officeDocument/2006/relationships/control" Target="activeX/activeX105.xml"/><Relationship Id="rId107" Type="http://schemas.openxmlformats.org/officeDocument/2006/relationships/control" Target="activeX/activeX106.xml"/><Relationship Id="rId108" Type="http://schemas.openxmlformats.org/officeDocument/2006/relationships/control" Target="activeX/activeX107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0:00Z</dcterms:created>
  <dc:creator>Robert Ward</dc:creator>
  <dc:description>DocumentCreationInfo</dc:description>
  <cp:keywords/>
  <dc:language>en-US</dc:language>
  <cp:lastModifiedBy>Delanoye Gerardine</cp:lastModifiedBy>
  <dcterms:modified xsi:type="dcterms:W3CDTF">2018-09-11T11:10:00Z</dcterms:modified>
  <cp:revision>2</cp:revision>
  <dc:subject/>
  <dc:title/>
</cp:coreProperties>
</file>